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7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707"/>
        <w:gridCol w:w="3045"/>
        <w:gridCol w:w="423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бюджета поселений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10 0000 8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09-01-22T15:53:00Z</cp:lastPrinted>
  <dcterms:modified xsi:type="dcterms:W3CDTF">2017-03-27T10:56:00Z</dcterms:modified>
  <cp:revision>75</cp:revision>
  <dc:subject/>
  <dc:title/>
</cp:coreProperties>
</file>